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aps/>
          <w:sz w:val="20"/>
          <w:szCs w:val="20"/>
        </w:rPr>
        <w:t>СООБЩЕНИЕ</w:t>
      </w:r>
      <w:r>
        <w:rPr>
          <w:caps/>
          <w:sz w:val="20"/>
          <w:szCs w:val="20"/>
        </w:rPr>
        <w:br/>
      </w:r>
      <w:r>
        <w:rPr>
          <w:sz w:val="20"/>
          <w:szCs w:val="20"/>
        </w:rPr>
        <w:t>О ПРОВЕДЕНИИ ОБЩЕГО СОБРАНИЯ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val="en-US"/>
        </w:rPr>
      </w:pPr>
      <w:bookmarkStart w:id="0" w:name="OLE_LINK1"/>
      <w:r>
        <w:rPr>
          <w:sz w:val="20"/>
          <w:szCs w:val="20"/>
        </w:rPr>
        <w:t xml:space="preserve">собственников помещений многоквартирного дома  по адресу: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bookmarkStart w:id="1" w:name="OLE_LINK1"/>
      <w:r>
        <w:rPr>
          <w:sz w:val="20"/>
          <w:szCs w:val="20"/>
        </w:rPr>
        <w:t xml:space="preserve">города Воронежа в очно-заочной форме </w:t>
      </w:r>
      <w:bookmarkEnd w:id="1"/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0"/>
          <w:szCs w:val="20"/>
        </w:rPr>
        <w:t>УВАЖАЕМЫЕ СОБСТВЕННИКИ!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общаем Вам, что по инициативе собственников помещений (квартир)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- __________________________, тел. ________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-  __________________________, тел. ________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-  __________________________, тел. ________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-  __________________________, тел. ________  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ома № ___ по ул. _________________________ города Воронежа   будет  проводиться  внеочередное  общее  собрание  собственников  помещений  в  многоквартирном  доме № ___ по ул. ____________________________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г.  Воронежа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(далее многоквартирный дом, дом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очно-заочной форме.</w:t>
      </w:r>
    </w:p>
    <w:p>
      <w:pPr>
        <w:pStyle w:val="Normal"/>
        <w:shd w:fill="FFFFFF" w:val="clear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 xml:space="preserve">Дата проведения собрания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«___» __________ 201__ г.</w:t>
      </w:r>
    </w:p>
    <w:p>
      <w:pPr>
        <w:pStyle w:val="Normal"/>
        <w:shd w:fill="FFFFFF" w:val="clear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ремя проведения собрания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 часов ___ минут по местному времен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есто проведения собрания: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о дворе многоквартирного дома № ___ по ул. _______________  г. Воронежа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брании могут принять участие собственн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жилых (квартир)  и нежилых помещений в многоквартирном доме. 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Сообщаем, что если Вы лично не можете принять участие в голосовании, то за Вас это может сделать Ваш представитель, имеющий доверенность на голосование, содержащую сведения о представляемом собственнике помещения и его представителе и оформленную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</w:rPr>
          <w:t>пунктов 4</w:t>
        </w:r>
      </w:hyperlink>
      <w:r>
        <w:rPr>
          <w:rFonts w:cs="Times New Roman" w:ascii="Times New Roman" w:hAnsi="Times New Roman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</w:rPr>
          <w:t>5 статьи 18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 или удостоверенную нотариально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ДНЯ ОБЩЕГО СОБРАНИЯ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лица (лиц), осуществляющих подсчет голосов собственни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рание председателя и секретаря собр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торжение договора управления с  _____________________________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брание лица, уполномоченного на расторжение договора управления   от имени собственников помещ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ор способа управления многоквартирным домом – управление   товариществом собственников жилья (ТСН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здание товарищества собственников недвижимости «ТСЖ    </w:t>
      </w:r>
    </w:p>
    <w:p>
      <w:pPr>
        <w:pStyle w:val="Normal"/>
        <w:shd w:fill="FFFFFF" w:val="clear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» для целей управления многоквартирным  дом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ие Устава ТСН «ТСЖ __________________» в предложенной   редак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ор членов Правления ТСН «ТСЖ _______________________»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бор Председателя правления ТСН «ТСЖ _______________________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бор ревизионной комиссии (ревизора) ТСН «ТСЖ ______________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ие сметы доходов и рас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ие размера платы за жилое помещение (содержание и ремонт общего имущест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бор уполномоченного лица для осуществления государственной регистрации товарищества собственников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едвижимости (ТСЖ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ение места размещения сообщений о поведении общих собраний и итогов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лосования на собрани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е места хранения протоколов общих собрани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Ознакомиться с  проектом Устава ТСН «ТСЖ______» и с другой информацией, а также внести свои предложения Вы можете обратившись в кв. ____  ежедневно с 18.00 до 20.00 тел. _________________________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нк решения собственника можно получить дополнительно в кв. __________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ые Вами решения по вопросам повестки дня можно передать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ем решений собственников помещений будет осуществлятьс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 «___» часов «___» _____________ до «___» часов «___» _____________ 201___ г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уважением, члены инициативной группы, собственники помещений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Дата размещения: ________________</w:t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F7720EBEAE742936C0D672D3B115BEFA17E5B7DC4BE447A0F594ECE868179A31698A62063I6G" TargetMode="External"/><Relationship Id="rId3" Type="http://schemas.openxmlformats.org/officeDocument/2006/relationships/hyperlink" Target="consultantplus://offline/ref=205F7720EBEAE742936C0D672D3B115BEFA17E5B7DC4BE447A0F594ECE868179A31698A62063I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5:00Z</dcterms:created>
  <dc:creator>oem</dc:creator>
  <dc:description/>
  <cp:keywords/>
  <dc:language>en-US</dc:language>
  <cp:lastModifiedBy>Raisa San</cp:lastModifiedBy>
  <cp:lastPrinted>2015-06-16T17:21:00Z</cp:lastPrinted>
  <dcterms:modified xsi:type="dcterms:W3CDTF">2016-11-11T13:45:00Z</dcterms:modified>
  <cp:revision>2</cp:revision>
  <dc:subject/>
  <dc:title/>
</cp:coreProperties>
</file>